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Grade 5 Mathematics – ALGEBRA</w:t>
      </w:r>
    </w:p>
    <w:p>
      <w:pPr>
        <w:pStyle w:val="Normal"/>
        <w:rPr>
          <w:rFonts w:ascii="Georgia" w:hAnsi="Georgia" w:cs="Georgia"/>
          <w:b/>
          <w:b/>
          <w:sz w:val="28"/>
          <w:szCs w:val="22"/>
        </w:rPr>
      </w:pPr>
      <w:r>
        <w:rPr>
          <w:rFonts w:cs="Georgia" w:ascii="Georgia" w:hAnsi="Georgia"/>
          <w:b/>
          <w:sz w:val="28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  <w:bCs/>
          <w:szCs w:val="22"/>
          <w:u w:val="single"/>
        </w:rPr>
        <w:t>Standard 6</w:t>
      </w:r>
      <w:r>
        <w:rPr>
          <w:rFonts w:cs="Georgia" w:ascii="Georgia" w:hAnsi="Georgia"/>
          <w:b/>
          <w:bCs/>
          <w:szCs w:val="22"/>
        </w:rPr>
        <w:t xml:space="preserve">:  </w:t>
      </w:r>
      <w:r>
        <w:rPr>
          <w:rFonts w:cs="Georgia" w:ascii="Georgia" w:hAnsi="Georgia"/>
          <w:b/>
          <w:szCs w:val="22"/>
        </w:rPr>
        <w:t>Demonstrate commutative, associative, and identity properties of addition and multiplication of whole numb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  <w:t>Additional 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No Word problems/real-life situations may be us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/>
      </w:pPr>
      <w:r>
        <w:rPr>
          <w:rFonts w:cs="Georgia" w:ascii="Georgia" w:hAnsi="Georgia"/>
          <w:sz w:val="20"/>
          <w:szCs w:val="20"/>
        </w:rPr>
        <w:t xml:space="preserve">Multiple steps may be required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Parentheses may be used.                                        </w:t>
      </w:r>
    </w:p>
    <w:p>
      <w:pPr>
        <w:pStyle w:val="Normal"/>
        <w:jc w:val="center"/>
        <w:rPr>
          <w:rFonts w:ascii="Georgia" w:hAnsi="Georgia" w:cs="Georgia"/>
          <w:sz w:val="20"/>
          <w:szCs w:val="22"/>
        </w:rPr>
      </w:pPr>
      <w:r>
        <w:rPr>
          <w:rFonts w:cs="Georgia" w:ascii="Georgia" w:hAnsi="Georgia"/>
          <w:sz w:val="20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  <w:u w:val="single"/>
        </w:rPr>
        <w:t>Item Type/s:</w:t>
      </w:r>
      <w:r>
        <w:rPr>
          <w:rFonts w:cs="Georgia" w:ascii="Georgia" w:hAnsi="Georgia"/>
          <w:b/>
          <w:bCs/>
        </w:rPr>
        <w:t xml:space="preserve">  Multiple-choice (X)  Gridded (  )  Open-ended (  )</w:t>
      </w:r>
    </w:p>
    <w:p>
      <w:pPr>
        <w:pStyle w:val="Normal"/>
        <w:tabs>
          <w:tab w:val="clear" w:pos="720"/>
          <w:tab w:val="left" w:pos="5805" w:leader="none"/>
        </w:tabs>
        <w:jc w:val="center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eastAsia="Georgia" w:cs="Georgia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7155</wp:posOffset>
                </wp:positionV>
                <wp:extent cx="2743200" cy="1890395"/>
                <wp:effectExtent l="14605" t="14605" r="14605" b="6026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890360"/>
                          <a:chOff x="0" y="0"/>
                          <a:chExt cx="2743200" cy="189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189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0 + 8 =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3 + 5 = 5 +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(6 + 5) + 4 = 6 + ( 5 + 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9 + 3 = ( 9 + 1) + ( 3 – 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6400"/>
                            <a:ext cx="2514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.  Which is an example of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Identity Property of Addition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65pt;width:216pt;height:148.85pt" coordorigin="0,153" coordsize="4320,29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53;width:4319;height:29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0 + 8 = 8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3 + 5 = 5 + 3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(6 + 5) + 4 = 6 + ( 5 + 4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9 + 3 = ( 9 + 1) + ( 3 – 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</w:t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180;top:431;width:39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.  Which is an example of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Identity Property of Addition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44450</wp:posOffset>
                </wp:positionV>
                <wp:extent cx="2744470" cy="21717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4640" cy="2171880"/>
                          <a:chOff x="0" y="0"/>
                          <a:chExt cx="2744640" cy="217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464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5 + (4 + 3) +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5 + 4 =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5 + 4 + (3 + 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5 + (3 + 2)= (5 + 3) 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5560"/>
                            <a:ext cx="2514600" cy="9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4.  Which of the followi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expressions is an examp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of the Associative Propert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of Addition?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3.5pt;width:216.1pt;height:171pt" coordorigin="4860,70" coordsize="4322,3420">
                <v:shape id="shape_0" fillcolor="white" stroked="t" o:allowincell="f" style="position:absolute;left:4860;top:70;width:4321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5 + (4 + 3) + 2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5 + 4 = 9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5 + 4 + (3 + 2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5 + (3 + 2)= (5 + 3) +2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041;top:252;width:3959;height:1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4.  Which of the followin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expressions is an exampl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of the Associative Propert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of Addition?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Georgia" w:cs="Georgia" w:ascii="Georgia" w:hAnsi="Georgia"/>
          <w:szCs w:val="22"/>
        </w:rPr>
        <w:t xml:space="preserve">                 </w:t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2744470" cy="19431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4640" cy="1943280"/>
                          <a:chOff x="0" y="0"/>
                          <a:chExt cx="274464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464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43 x 1 = 4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22 x 56 = 56 x 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6 x ( 5 x 9 ) = ( 6 x 5 ) x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(78 x 5 ) x 0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3760"/>
                            <a:ext cx="2514600" cy="87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2.  Which of the followi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expressions is an examp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of the Associative Propert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of Multiplication?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pt;width:216.1pt;height:153pt" coordorigin="0,40" coordsize="4322,3060">
                <v:shape id="shape_0" fillcolor="white" stroked="t" o:allowincell="f" style="position:absolute;left:0;top:40;width:4321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43 x 1 = 43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B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22 x 56 = 56 x 22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6 x ( 5 x 9 ) = ( 6 x 5 ) x 9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(78 x 5 ) x 0 = 0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219;width:3959;height:1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2.  Which of the followin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expressions is an examp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of the Associative Propert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of Multiplication?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59055</wp:posOffset>
                </wp:positionV>
                <wp:extent cx="2743200" cy="19431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943280"/>
                          <a:chOff x="0" y="0"/>
                          <a:chExt cx="2743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5 + 3 = 3 +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5(3 + 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3 = 5 + 3 +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5-3 =9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5146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5.   Which of the follow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expressions is an example o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Commutative Property o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Addition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4.65pt;width:216pt;height:153pt" coordorigin="4860,93" coordsize="4320,3060">
                <v:shape id="shape_0" fillcolor="white" stroked="t" o:allowincell="f" style="position:absolute;left:4860;top:93;width:431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5 + 3 = 3 + 5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5(3 + 5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3 = 5 + 3 + 5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5-3 =9-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041;top:273;width:3959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5.   Which of the follow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expressions is an example of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Commutative Property of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Addition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2743200" cy="237871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378880"/>
                          <a:chOff x="0" y="0"/>
                          <a:chExt cx="2743200" cy="237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37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3 X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5 /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5 -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3+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920"/>
                            <a:ext cx="2514600" cy="11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3.  What expression should go 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the box to make the numb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sentence tru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       5 X 3=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914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7pt;width:216pt;height:187.3pt" coordorigin="0,214" coordsize="4320,3746">
                <v:shape id="shape_0" fillcolor="white" stroked="t" o:allowincell="f" style="position:absolute;left:0;top:214;width:4319;height:3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3 X 5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5 / 3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5 - 3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3+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538;width:3959;height:1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3.  What expression should go i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the box to make the numb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sentence tru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       5 X 3=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2520;top:165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69545</wp:posOffset>
                </wp:positionV>
                <wp:extent cx="2743200" cy="1950720"/>
                <wp:effectExtent l="14605" t="14605" r="14605" b="9575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950840"/>
                          <a:chOff x="0" y="0"/>
                          <a:chExt cx="2743200" cy="1950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195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9 (12 + 7) + 5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2 + (5)5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2 + 19 = 19 +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31 = 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400480" cy="80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6.  Which of the follow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expressions is an example o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Commutative Property o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Addit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3.35pt;width:216pt;height:153.6pt" coordorigin="4860,267" coordsize="4320,3072">
                <v:shape id="shape_0" fillcolor="white" stroked="t" o:allowincell="f" style="position:absolute;left:4860;top:267;width:4319;height:30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9 (12 + 7) + 5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2 + (5)5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2 + 19 = 19 + 12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31 = 31</w:t>
                        </w:r>
                      </w:p>
                      <w:p>
                        <w:pPr>
                          <w:overflowPunct w:val="false"/>
                          <w:bidi w:val="0"/>
                          <w:ind w:left="18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041;top:447;width:3779;height:1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6.  Which of the follow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expressions is an example of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Commutative Property of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Additi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</wp:posOffset>
                </wp:positionV>
                <wp:extent cx="2743200" cy="1943100"/>
                <wp:effectExtent l="14605" t="14605" r="14605" b="9652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943280"/>
                          <a:chOff x="0" y="0"/>
                          <a:chExt cx="2743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6 x a = 6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6 x 7 + 12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6 x 7= 7 x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6÷ 3=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514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7.  Which of the follow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expressions is an example o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Commutative Property o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Multiplicat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18pt;width:216pt;height:153pt" coordorigin="360,-360" coordsize="4320,3060">
                <v:shape id="shape_0" fillcolor="white" stroked="t" o:allowincell="f" style="position:absolute;left:360;top:-360;width:431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6 x a = 6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6 x 7 + 12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6 x 7= 7 x 6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6÷ 3=2</w:t>
                        </w:r>
                      </w:p>
                      <w:p>
                        <w:pPr>
                          <w:overflowPunct w:val="false"/>
                          <w:bidi w:val="0"/>
                          <w:ind w:left="18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40;top:-180;width:39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7.  Which of the follow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expressions is an example of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Commutative Property of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Multiplicati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-228600</wp:posOffset>
                </wp:positionV>
                <wp:extent cx="2743200" cy="2183765"/>
                <wp:effectExtent l="14605" t="14605" r="14605" b="9321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83760"/>
                          <a:chOff x="0" y="0"/>
                          <a:chExt cx="2743200" cy="218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18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 xml:space="preserve">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3(4 + 6 )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5+ 0 = 5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4+ 6 + 8= 10 + 8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7+(8+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41120"/>
                            <a:ext cx="2400480" cy="90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0.  Which of the followi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expressions is an example o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Identity Property o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Addit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-18pt;width:216pt;height:171.95pt" coordorigin="5040,-360" coordsize="4320,3439">
                <v:shape id="shape_0" fillcolor="white" stroked="t" o:allowincell="f" style="position:absolute;left:5040;top:-360;width:4319;height:3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 xml:space="preserve">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3(4 + 6 )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5+ 0 = 5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4+ 6 + 8= 10 + 8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7+(8+0)</w:t>
                        </w:r>
                      </w:p>
                      <w:p>
                        <w:pPr>
                          <w:overflowPunct w:val="false"/>
                          <w:bidi w:val="0"/>
                          <w:ind w:left="18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20;top:-138;width:3779;height:1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0.  Which of the followin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expressions is an example of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Identity Property of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Additi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omic Sans MS"/>
          <w:sz w:val="22"/>
          <w:szCs w:val="22"/>
        </w:rPr>
      </w:pPr>
      <w:r>
        <w:rPr>
          <w:rFonts w:eastAsia="Comic Sans MS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743200" cy="1943100"/>
                <wp:effectExtent l="14605" t="14605" r="14605" b="9652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943280"/>
                          <a:chOff x="0" y="0"/>
                          <a:chExt cx="2743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7 x b = 7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8 x 3 + 15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5x9 = 9x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4 + 0 =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514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8.  Which of the follow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expressions is an example o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Commutative Property o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Multiplicat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.05pt;width:216pt;height:153pt" coordorigin="360,121" coordsize="4320,3060">
                <v:shape id="shape_0" fillcolor="white" stroked="t" o:allowincell="f" style="position:absolute;left:360;top:121;width:431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7 x b = 7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8 x 3 + 15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5x9 = 9x5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4 + 0 =24</w:t>
                        </w:r>
                      </w:p>
                      <w:p>
                        <w:pPr>
                          <w:overflowPunct w:val="false"/>
                          <w:bidi w:val="0"/>
                          <w:ind w:left="18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40;top:301;width:39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8.  Which of the follow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expressions is an example of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Commutative Property of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Multiplicati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44780</wp:posOffset>
                </wp:positionV>
                <wp:extent cx="2857500" cy="2057400"/>
                <wp:effectExtent l="14605" t="14605" r="14605" b="8509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057400"/>
                          <a:chOff x="0" y="0"/>
                          <a:chExt cx="285768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4x5x 3x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5 + 6 = 11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4 x(5 x2)= (4x5) x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4x7 = 7x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1.  Which of the followi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expressions is an example o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Associative Property o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Multiplicat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1.4pt;width:225pt;height:162pt" coordorigin="5040,228" coordsize="4500,3240">
                <v:shape id="shape_0" fillcolor="white" stroked="t" o:allowincell="f" style="position:absolute;left:5040;top:228;width:449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4x5x 3x3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5 + 6 = 11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4 x(5 x2)= (4x5) x2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4x7 = 7x4</w:t>
                        </w:r>
                      </w:p>
                      <w:p>
                        <w:pPr>
                          <w:overflowPunct w:val="false"/>
                          <w:bidi w:val="0"/>
                          <w:ind w:left="18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20;top:408;width:41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1.  Which of the followin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expressions is an example of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Associative Property of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Multiplicati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2743200" cy="2400300"/>
                <wp:effectExtent l="14605" t="14605" r="14605" b="11309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400480"/>
                          <a:chOff x="0" y="0"/>
                          <a:chExt cx="274320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    (24 + 35) + 67 +8 =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 xml:space="preserve">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A 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24 + 35) +67 +  8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(67 + 8) 24 + 35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24 + 35  + (67 + 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35 + 24 + 8 +67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2400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9.  Which of the following would go in the        to demonstrate th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ssociative Property of Addition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0" y="48312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4pt;width:216pt;height:189pt" coordorigin="360,168" coordsize="4320,3780">
                <v:shape id="shape_0" fillcolor="white" stroked="t" o:allowincell="f" style="position:absolute;left:360;top:168;width:431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    (24 + 35) + 67 +8 =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 xml:space="preserve">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A 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24 + 35) +67 +  8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(67 + 8) 24 + 35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24 + 35  + (67 + 8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35 + 24 + 8 +67 </w:t>
                        </w:r>
                      </w:p>
                      <w:p>
                        <w:pPr>
                          <w:overflowPunct w:val="false"/>
                          <w:bidi w:val="0"/>
                          <w:ind w:left="18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720;top:528;width:37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9.  Which of the following would go in the        to demonstrate the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ssociative Property of Addition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800;top:929;width:359;height:17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94615</wp:posOffset>
                </wp:positionV>
                <wp:extent cx="2857500" cy="2157730"/>
                <wp:effectExtent l="14605" t="14605" r="14605" b="9582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157840"/>
                          <a:chOff x="0" y="0"/>
                          <a:chExt cx="2857680" cy="2157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15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 xml:space="preserve">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5 x 7 + 4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8x 1 = 8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7 x 6= 4 x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D 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5 x 7) x 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514600" cy="90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2.  Which of the followi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expressions is an example o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Identity Property o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Multiplicat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45pt;width:225pt;height:169.9pt" coordorigin="5040,149" coordsize="4500,3398">
                <v:shape id="shape_0" fillcolor="white" stroked="t" o:allowincell="f" style="position:absolute;left:5040;top:149;width:4499;height:3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 xml:space="preserve">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5 x 7 + 4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8x 1 = 8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7 x 6= 4 x 6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D 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5 x 7) x 3 </w:t>
                        </w:r>
                      </w:p>
                      <w:p>
                        <w:pPr>
                          <w:overflowPunct w:val="false"/>
                          <w:bidi w:val="0"/>
                          <w:ind w:left="18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20;top:329;width:3959;height:1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2.  Which of the followin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expressions is an example of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Identity Property of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Multiplicati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Answer Key for Content Standard 6</w: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rPr>
          <w:rFonts w:ascii="Georgia" w:hAnsi="Georgia" w:cs="Georgia"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  <w:u w:val="single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u w:val="single"/>
        </w:rPr>
        <w:t>Multiple -choice</w:t>
      </w:r>
      <w:r>
        <w:rPr>
          <w:rFonts w:cs="Georgia" w:ascii="Georgia" w:hAnsi="Georgia"/>
          <w:b/>
        </w:rPr>
        <w:t>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>A</w:t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</w:rPr>
        <w:t>C</w:t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</w:rPr>
        <w:t>A</w:t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</w:rPr>
        <w:t>D</w:t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</w:rPr>
        <w:t>A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C</w:t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</w:rPr>
        <w:t>C</w:t>
        <w:tab/>
        <w:tab/>
        <w:tab/>
        <w:tab/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</w:t>
      </w:r>
      <w:r>
        <w:rPr>
          <w:rFonts w:cs="Georgia" w:ascii="Georgia" w:hAnsi="Georgia"/>
          <w:b/>
        </w:rPr>
        <w:t>8.  C</w:t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</w:t>
      </w:r>
      <w:r>
        <w:rPr>
          <w:rFonts w:cs="Georgia" w:ascii="Georgia" w:hAnsi="Georgia"/>
          <w:b/>
        </w:rPr>
        <w:t>9.   C</w:t>
      </w:r>
    </w:p>
    <w:p>
      <w:pPr>
        <w:pStyle w:val="Normal"/>
        <w:tabs>
          <w:tab w:val="clear" w:pos="720"/>
          <w:tab w:val="left" w:pos="5805" w:leader="none"/>
        </w:tabs>
        <w:rPr/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10.  B</w:t>
      </w:r>
    </w:p>
    <w:p>
      <w:pPr>
        <w:pStyle w:val="Normal"/>
        <w:tabs>
          <w:tab w:val="clear" w:pos="720"/>
          <w:tab w:val="left" w:pos="5805" w:leader="none"/>
        </w:tabs>
        <w:rPr/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11.  C</w:t>
      </w:r>
    </w:p>
    <w:p>
      <w:pPr>
        <w:pStyle w:val="Normal"/>
        <w:tabs>
          <w:tab w:val="clear" w:pos="720"/>
          <w:tab w:val="left" w:pos="5805" w:leader="none"/>
        </w:tabs>
        <w:rPr/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12.  B</w:t>
      </w:r>
    </w:p>
    <w:p>
      <w:pPr>
        <w:pStyle w:val="Normal"/>
        <w:tabs>
          <w:tab w:val="clear" w:pos="720"/>
          <w:tab w:val="left" w:pos="5805" w:leader="none"/>
        </w:tabs>
        <w:rPr/>
      </w:pPr>
      <w:r>
        <w:rPr>
          <w:rFonts w:eastAsia="Georgia" w:cs="Georgia" w:ascii="Georgia" w:hAnsi="Georgia"/>
          <w:b/>
          <w:sz w:val="20"/>
          <w:szCs w:val="20"/>
        </w:rPr>
        <w:t xml:space="preserve"> </w:t>
      </w:r>
      <w:r>
        <w:rPr>
          <w:rFonts w:cs="Georgia" w:ascii="Georgia" w:hAnsi="Georgia"/>
          <w:b/>
          <w:sz w:val="20"/>
          <w:szCs w:val="20"/>
        </w:rPr>
        <w:tab/>
      </w:r>
      <w:r>
        <w:rPr>
          <w:b/>
          <w:sz w:val="20"/>
          <w:szCs w:val="20"/>
        </w:rPr>
        <w:tab/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eorgia" w:hAnsi="Georgi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eorgia" w:hAnsi="Georgia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omic Sans MS" w:hAnsi="Comic Sans MS" w:eastAsia="Times New Roman" w:cs="Times New Roman"/>
      <w:b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0:47:00Z</dcterms:created>
  <dc:creator>training1</dc:creator>
  <dc:description/>
  <cp:keywords/>
  <dc:language>en-US</dc:language>
  <cp:lastModifiedBy>alanders</cp:lastModifiedBy>
  <cp:lastPrinted>2006-04-12T13:13:00Z</cp:lastPrinted>
  <dcterms:modified xsi:type="dcterms:W3CDTF">2008-05-05T15:01:00Z</dcterms:modified>
  <cp:revision>6</cp:revision>
  <dc:subject/>
  <dc:title>MATH Template for End of the Month Items </dc:title>
</cp:coreProperties>
</file>